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15410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32693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68628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